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ótica Industrial (curso 2010/1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>Alumno: ____________________________________Grupo: _______</w:t>
        <w:tab/>
        <w:tab/>
        <w:tab/>
        <w:tab/>
        <w:tab/>
        <w:tab/>
        <w:tab/>
        <w:tab/>
        <w:tab/>
        <w:tab/>
        <w:tab/>
        <w:tab/>
        <w:t>Examen 2.2 (29/4/20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Test - 70% (respuesta correcta: suma 1 pto., respuesta incorrecta: resta ½ pto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da la siguiente matriz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□ Es una matriz de rotación incorrecta</w:t>
      </w:r>
    </w:p>
    <w:p>
      <w:pPr>
        <w:pStyle w:val="Normal"/>
        <w:jc w:val="both"/>
        <w:rPr/>
      </w:pPr>
      <w:r>
        <w:rPr/>
        <w:t>b) □ Es una matriz de transformación homogénea</w:t>
      </w:r>
    </w:p>
    <w:p>
      <w:pPr>
        <w:pStyle w:val="Normal"/>
        <w:jc w:val="both"/>
        <w:rPr/>
      </w:pPr>
      <w:r>
        <w:rPr/>
        <w:t>c) □ Representa una rotación de 45 grados alrededor de los dos ejes; y,z</w:t>
      </w:r>
    </w:p>
    <w:p>
      <w:pPr>
        <w:pStyle w:val="Normal"/>
        <w:jc w:val="both"/>
        <w:rPr/>
      </w:pPr>
      <w:r>
        <w:rPr/>
        <w:t>d) □ Representa una rotación de -45 grados alrededor del eje 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tienen dos sistemas de coordenadas, uno fij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y otro móvi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que inicialmente son coincidentes. Al sistema móvil se le aplican las siguientes transformaciones: traslación de una distancia </w:t>
      </w:r>
      <w:r>
        <w:rPr>
          <w:i/>
          <w:iCs/>
        </w:rPr>
        <w:t>d</w:t>
      </w:r>
      <w:r>
        <w:rPr/>
        <w:t xml:space="preserve"> a lo largo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y rotación de un á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alrededor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La matriz de transformación T es:</w:t>
      </w:r>
    </w:p>
    <w:p>
      <w:pPr>
        <w:pStyle w:val="Normal"/>
        <w:jc w:val="both"/>
        <w:rPr/>
      </w:pPr>
      <w:r>
        <w:rPr/>
      </w:r>
    </w:p>
    <w:tbl>
      <w:tblPr>
        <w:tblW w:w="85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1"/>
        <w:gridCol w:w="4253"/>
      </w:tblGrid>
      <w:tr>
        <w:trPr/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 □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) □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) □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α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) □ Ninguna de las anteriores</w:t>
            </w:r>
          </w:p>
        </w:tc>
      </w:tr>
    </w:tbl>
    <w:p>
      <w:pPr>
        <w:pStyle w:val="Normal"/>
        <w:jc w:val="both"/>
        <w:rPr/>
      </w:pPr>
      <w:r>
        <w:rPr/>
        <w:t>(Nota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α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Cα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robot de 6 GDL tiene, en un instante dado, la siguiente matriz de transformación referida al sistem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situado en la base del robot: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¿Cuáles son la posición y orientación del elemento terminal referida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□ Posición: (0,0,1), Orientación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,</m:t>
                </m:r>
              </m:den>
            </m:f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(ángulos de Euler)</w:t>
      </w:r>
    </w:p>
    <w:p>
      <w:pPr>
        <w:pStyle w:val="Normal"/>
        <w:jc w:val="both"/>
        <w:rPr/>
      </w:pPr>
      <w:r>
        <w:rPr/>
        <w:t>b) □ Posición: (1,-1,1), Orientación: (1,0,0,0) (cuaternio)</w:t>
      </w:r>
    </w:p>
    <w:p>
      <w:pPr>
        <w:pStyle w:val="Normal"/>
        <w:jc w:val="both"/>
        <w:rPr/>
      </w:pPr>
      <w:r>
        <w:rPr/>
        <w:t xml:space="preserve">c) □ Posición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,</m:t>
                </m:r>
              </m:den>
            </m:f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,  Orientación: En plano zy, rotado  -π/2 alrededor del eje x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Posición: (1,0,0), Orientación: Rotado  π/2 alrededor del eje 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do un robot de 2 GDL, con dos articulacio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otacionales, y dos eslabones de longitud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Las dos articulaciones  se mueven en el plano xy.  La articulació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tá situada en el origen.  Las coordenadas del extremo final son (x,y,0) ¿Qué ecuaciones determinan su cinemática invers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□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=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=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/>
        <w:t xml:space="preserve">b) □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arcos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</m:e>
        </m:d>
      </m:oMath>
    </w:p>
    <w:p>
      <w:pPr>
        <w:pStyle w:val="Normal"/>
        <w:jc w:val="both"/>
        <w:rPr/>
      </w:pPr>
      <w:r>
        <w:rPr/>
        <w:t xml:space="preserve">c) □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d) □  Todas las anterior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matriz Jacobiana de un robot de 2 GDL, en un instante, es J. Si sabemos que el extremo del robot se mueve con velocidades lineales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Las velocidades angulares de las articulaciones se calculan con la ecuación: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□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b) □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c) □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d) □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tiene un robot de 2 GDL similar al de la cuestión 4. Los puntos singulares del robot se alcanzan: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) □ Siempre qu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b) □  Cuando los dos eslabones 1 y 2 están alineado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c) □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=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d) □ Este robot no tiene puntos singul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 emplear interpolación lineal para el cálculo de trayectorias articular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□  Se imponen condiciones de velocidad y aceleración en los extremos</w:t>
      </w:r>
    </w:p>
    <w:p>
      <w:pPr>
        <w:pStyle w:val="Normal"/>
        <w:jc w:val="both"/>
        <w:rPr/>
      </w:pPr>
      <w:r>
        <w:rPr/>
        <w:t>b) □  Se imponen condiciones de posición</w:t>
      </w:r>
    </w:p>
    <w:p>
      <w:pPr>
        <w:pStyle w:val="Normal"/>
        <w:jc w:val="both"/>
        <w:rPr/>
      </w:pPr>
      <w:r>
        <w:rPr/>
        <w:t>c) □  Se imponen condiciones de velocidad constante</w:t>
      </w:r>
    </w:p>
    <w:p>
      <w:pPr>
        <w:pStyle w:val="Normal"/>
        <w:jc w:val="both"/>
        <w:rPr/>
      </w:pPr>
      <w:r>
        <w:rPr/>
        <w:t>d) □  Se muestrea la trayectoria cartesiana y se obtiene una nueva uniendo estos puntos mediante rectas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it-IT"/>
        </w:rPr>
      </w:pPr>
      <w:r>
        <w:rPr>
          <w:b w:val="false"/>
          <w:bCs w:val="false"/>
          <w:u w:val="none"/>
          <w:lang w:val="it-IT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0"/>
        <w:szCs w:val="20"/>
      </w:rPr>
    </w:pPr>
    <w:r>
      <w:rPr>
        <w:sz w:val="20"/>
        <w:szCs w:val="20"/>
      </w:rPr>
      <w:t>Robótica Industrial (UC3M), 2011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4033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xtoejericios">
    <w:name w:val="Texto ejericio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52:00Z</dcterms:created>
  <dc:creator>balaguer</dc:creator>
  <dc:description/>
  <dc:language>en-US</dc:language>
  <cp:lastModifiedBy>obijuan </cp:lastModifiedBy>
  <cp:lastPrinted>2011-04-26T17:46:00Z</cp:lastPrinted>
  <dcterms:modified xsi:type="dcterms:W3CDTF">2011-04-27T16:41:30Z</dcterms:modified>
  <cp:revision>77</cp:revision>
  <dc:subject/>
  <dc:title>Robótica Industrial (curso 2010/11)</dc:title>
</cp:coreProperties>
</file>